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4 – Application Revie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DP</w:t>
        <w:tab/>
        <w:t xml:space="preserve">  Taxes</w:t>
        <w:tab/>
        <w:tab/>
        <w:t xml:space="preserve"> </w:t>
        <w:tab/>
        <w:tab/>
        <w:tab/>
        <w:tab/>
        <w:t xml:space="preserve">                  Total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(Y)  </w:t>
        <w:tab/>
        <w:t xml:space="preserve">     (T)</w:t>
        <w:tab/>
        <w:t xml:space="preserve">        (DI)         (C)         (I)       (G)       (X-IM)      Expend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5,500</w:t>
        <w:tab/>
        <w:t xml:space="preserve">     800      4,700      4,100      800       850      -150</w:t>
        <w:tab/>
        <w:t xml:space="preserve">   _____________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5,750</w:t>
        <w:tab/>
        <w:t xml:space="preserve">     800      4,950      4,300      800       850      -150</w:t>
        <w:tab/>
        <w:t xml:space="preserve">   _____________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6,000</w:t>
        <w:tab/>
        <w:t xml:space="preserve">     800      5,200      4,500      800       850      -150</w:t>
        <w:tab/>
        <w:t xml:space="preserve">   _____________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6,250</w:t>
        <w:tab/>
        <w:t xml:space="preserve">     800      5,450      4,700      800       850      -150</w:t>
        <w:tab/>
        <w:t xml:space="preserve">   _____________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6,500</w:t>
        <w:tab/>
        <w:t xml:space="preserve">     800      5,700      4,900      800       850      -150</w:t>
        <w:tab/>
        <w:t xml:space="preserve">   _____________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6,750       800      5,950      5,100      800       850      -150</w:t>
        <w:tab/>
        <w:t xml:space="preserve">   _____________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7,000</w:t>
        <w:tab/>
        <w:t xml:space="preserve">     800      6,200      5,300      800       850      -150</w:t>
        <w:tab/>
        <w:t xml:space="preserve">   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Calculate the total expenditures for each level of GDP in the table ab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What is the equilibrium level of GDP?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 is the MPC? 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Using the oversimplified multiplier formula, what is the multiplier? 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b/>
          <w:bCs/>
        </w:rPr>
        <w:t>Draw and fully label</w:t>
      </w:r>
      <w:r>
        <w:rPr>
          <w:rFonts w:cs="Tahoma" w:ascii="Tahoma" w:hAnsi="Tahoma"/>
        </w:rPr>
        <w:t xml:space="preserve"> the expenditure schedule from above using 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ncome expenditure diagram. LABEL EVERYTHING (including EGD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0" cy="19431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pt" to="18pt,15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2057400" cy="19177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917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pt" to="179.95pt,155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24003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65pt" to="206.95pt,1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6. If there was an autonomous increase in investment of $400, what would b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he new equilibrium level of GDP?  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7. Based on the situation in #6, </w:t>
      </w:r>
      <w:r>
        <w:rPr>
          <w:rFonts w:cs="Tahoma" w:ascii="Tahoma" w:hAnsi="Tahoma"/>
          <w:b/>
          <w:bCs/>
        </w:rPr>
        <w:t>draw and fully label</w:t>
      </w:r>
      <w:r>
        <w:rPr>
          <w:rFonts w:cs="Tahoma" w:ascii="Tahoma" w:hAnsi="Tahoma"/>
        </w:rPr>
        <w:t xml:space="preserve"> the new expenditur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chedule on the graph above (#5) – LABEL EVERYTHING (including EGD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8. Referring back to the </w:t>
      </w:r>
      <w:r>
        <w:rPr>
          <w:rFonts w:cs="Tahoma" w:ascii="Tahoma" w:hAnsi="Tahoma"/>
          <w:b/>
        </w:rPr>
        <w:t>initial equilibrium level of GDP (#2)</w:t>
      </w:r>
      <w:r>
        <w:rPr>
          <w:rFonts w:cs="Tahoma" w:ascii="Tahoma" w:hAnsi="Tahoma"/>
        </w:rPr>
        <w:t xml:space="preserve">.   Complete the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ollowing based on the fact that PGDP is 675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Is this a recessionary gap </w:t>
      </w:r>
      <w:r>
        <w:rPr>
          <w:rFonts w:cs="Tahoma" w:ascii="Tahoma" w:hAnsi="Tahoma"/>
          <w:b/>
          <w:bCs/>
          <w:i/>
          <w:iCs/>
        </w:rPr>
        <w:t xml:space="preserve">or </w:t>
      </w:r>
      <w:r>
        <w:rPr>
          <w:rFonts w:cs="Tahoma" w:ascii="Tahoma" w:hAnsi="Tahoma"/>
        </w:rPr>
        <w:t>an inflationary gap? 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b.</w:t>
      </w:r>
      <w:r>
        <w:rPr>
          <w:rFonts w:cs="Tahoma" w:ascii="Tahoma" w:hAnsi="Tahoma"/>
          <w:b/>
          <w:bCs/>
        </w:rPr>
        <w:t xml:space="preserve">  Draw and fully label</w:t>
      </w:r>
      <w:r>
        <w:rPr>
          <w:rFonts w:cs="Tahoma" w:ascii="Tahoma" w:hAnsi="Tahoma"/>
        </w:rPr>
        <w:t xml:space="preserve"> the gap on the following income-expenditure 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 xml:space="preserve">diagram.  </w:t>
      </w:r>
      <w:r>
        <w:rPr>
          <w:rFonts w:cs="Tahoma" w:ascii="Tahoma" w:hAnsi="Tahoma"/>
          <w:b/>
          <w:bCs/>
        </w:rPr>
        <w:t>LABEL EVERYTHING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0" cy="1943100"/>
                <wp:effectExtent l="13335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45pt,16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1828800" cy="182880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65pt" to="188.95pt,148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400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pt" to="233.95pt,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c. In order to fix the gap, the government would have to (increase/decrease)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overnment spending by  $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. Instead of changing government spending the government could also fix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the gap by (increasing/decreasing) taxes by $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7:40:00Z</dcterms:created>
  <dc:creator>Wussler</dc:creator>
  <dc:description/>
  <cp:keywords/>
  <dc:language>en-US</dc:language>
  <cp:lastModifiedBy>HP Authorized Customer</cp:lastModifiedBy>
  <dcterms:modified xsi:type="dcterms:W3CDTF">2009-03-14T17:40:00Z</dcterms:modified>
  <cp:revision>2</cp:revision>
  <dc:subject/>
  <dc:title>AP MACROECONOMICS</dc:title>
</cp:coreProperties>
</file>